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LARECIMENTOS Nº 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A escolha dos servidores quanto a empresas credenciadas para o fornecimento do cartão alimentação será realizada nos termos do item 5.5 do edital, na etapa 4, tendo o direito de no prazo estipulado realizar a indicação por meio de formulário próprio, com sua assinatur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– Os documentos de credenciamento e habilitação das empresas participantes serão </w:t>
      </w:r>
      <w:r>
        <w:rPr>
          <w:rFonts w:cs="Arial" w:ascii="Arial" w:hAnsi="Arial"/>
          <w:color w:val="000000"/>
          <w:sz w:val="24"/>
          <w:szCs w:val="24"/>
        </w:rPr>
        <w:t>disponibilizados https://www.inubiapaulista.sp.gov.br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– Não serão considerados os benefícios adicionais ou outros além daqueles requisitados no edital de credencia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– idem a resposta nº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– Quanto aos estabelecimentos da rede credenciada, as empresas deverão seguir o que disposto no item 4.6 do Termo de Referência, anexo ao Edital de credenciamento, com a comprovação do vínculo deverá ser apresentada até a assinatura do contra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– para fins de apresentação de rede credenciada, as empresas deverão apresentar todos os estabelecimentos disponíveis para a utilização do benefício, não importando em que categoria se encontrarem em relação a empresa credenciada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– A atual fornecedora do cartão alimentação é a empresa FACE CARD ADMINISTRADORA DE CARTÕES LTDA-M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7:17:00Z</dcterms:created>
  <dc:creator>Adm</dc:creator>
  <dc:description/>
  <cp:keywords/>
  <dc:language>en-US</dc:language>
  <cp:lastModifiedBy>Licitaçao Inubia Paulista</cp:lastModifiedBy>
  <dcterms:modified xsi:type="dcterms:W3CDTF">2025-04-23T12:11:00Z</dcterms:modified>
  <cp:revision>2</cp:revision>
  <dc:subject/>
  <dc:title/>
</cp:coreProperties>
</file>